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/>
        </w:rPr>
      </w:pPr>
      <w:ins w:id="0" w:author="Dirk Busch" w:date="2011-07-07T15:27:00Z">
        <w:r>
          <w:rPr>
            <w:rFonts w:eastAsia="Times New Roman" w:cs="Times New Roman" w:ascii="Times New Roman" w:hAnsi="Times New Roman"/>
            <w:color w:val="000000"/>
            <w:sz w:val="20"/>
            <w:lang w:val="en-US"/>
          </w:rPr>
          <w:drawing>
            <wp:inline distT="0" distB="0" distL="0" distR="0">
              <wp:extent cx="1915795" cy="732472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2" t="-6" r="-22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15795" cy="7324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2882900</wp:posOffset>
                </wp:positionH>
                <wp:positionV relativeFrom="page">
                  <wp:posOffset>1308100</wp:posOffset>
                </wp:positionV>
                <wp:extent cx="4559300" cy="849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849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ind w:left="260" w:right="2828" w:hanging="260"/>
                              <w:rPr>
                                <w:rFonts w:ascii="Times" w:hAnsi="Times" w:cs="Times"/>
                                <w:sz w:val="14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44"/>
                              </w:rPr>
                              <w:t>Plat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  <w:t xml:space="preserve">Rüdiger Rückhand hat bei de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  <w:t xml:space="preserve">Vereinsmeisterschaften d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  <w:t xml:space="preserve">TV Nassau den 1. Platz i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  <w:t>Wettbewerb „Herren Einzel“ beleg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  <w:t xml:space="preserve">Wir gratulieren Herrn Rückhan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  <w:t xml:space="preserve">zu dieser großartigen Leistu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  <w:t xml:space="preserve">und überreichen ihm als Anerkennu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  <w:t xml:space="preserve">diese Urkunde sowie ein Preisgel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  <w:t>in Höhe von 250,- 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</w:rPr>
                              <w:t>Nassau, 14.07.20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3402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" w:hAnsi="Times" w:cs="Times"/>
                                <w:sz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</w:rPr>
                              <w:t>Fritz Vorhand, 1. Vorsitze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</w:rPr>
                              <w:t>TV Nassau e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pt;height:669pt;mso-wrap-distance-left:12pt;mso-wrap-distance-right:12pt;mso-wrap-distance-top:12pt;mso-wrap-distance-bottom:12pt;margin-top:103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ind w:left="260" w:right="2828" w:hanging="260"/>
                        <w:rPr>
                          <w:rFonts w:ascii="Times" w:hAnsi="Times" w:cs="Times"/>
                          <w:sz w:val="144"/>
                        </w:rPr>
                      </w:pPr>
                      <w:r>
                        <w:rPr>
                          <w:rFonts w:cs="Times" w:ascii="Times" w:hAnsi="Times"/>
                          <w:sz w:val="144"/>
                        </w:rPr>
                        <w:t>Platz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  <w:t xml:space="preserve">Rüdiger Rückhand hat bei de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  <w:t xml:space="preserve">Vereinsmeisterschaften de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  <w:t xml:space="preserve">TV Nassau den 1. Platz im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  <w:t>Wettbewerb „Herren Einzel“ beleg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  <w:t xml:space="preserve">Wir gratulieren Herrn Rückhand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  <w:t xml:space="preserve">zu dieser großartigen Leistung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  <w:t xml:space="preserve">und überreichen ihm als Anerkennung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  <w:t xml:space="preserve">diese Urkunde sowie ein Preisgeld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  <w:t>in Höhe von 250,- EU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</w:rPr>
                        <w:t>Nassau, 14.07.20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3402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" w:hAnsi="Times" w:cs="Times"/>
                          <w:sz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</w:rPr>
                        <w:t>Fritz Vorhand, 1. Vorsitzend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</w:rPr>
                        <w:t>TV Nassau e.V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9" w:top="226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color w:val="000000"/>
        <w:lang w:val="en-US"/>
      </w:rPr>
    </w:pPr>
    <w:r>
      <w:rPr>
        <w:rFonts w:eastAsia="Times New Roman" w:cs="Times New Roman" w:ascii="Times New Roman" w:hAnsi="Times New Roman"/>
        <w:color w:val="00000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color w:val="000000"/>
        <w:lang w:val="en-US"/>
      </w:rPr>
    </w:pPr>
    <w:r>
      <w:rPr>
        <w:rFonts w:eastAsia="Times New Roman" w:cs="Times New Roman" w:ascii="Times New Roman" w:hAnsi="Times New Roman"/>
        <w:color w:val="00000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color w:val="000000"/>
        <w:lang w:val="en-US"/>
      </w:rPr>
    </w:pPr>
    <w:r>
      <w:rPr>
        <w:rFonts w:eastAsia="Times New Roman" w:cs="Times New Roman" w:ascii="Times New Roman" w:hAnsi="Times New Roman"/>
        <w:color w:val="00000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color w:val="000000"/>
        <w:lang w:val="en-US"/>
      </w:rPr>
    </w:pPr>
    <w:r>
      <w:rPr>
        <w:rFonts w:eastAsia="Times New Roman" w:cs="Times New Roman" w:ascii="Times New Roman" w:hAnsi="Times New Roman"/>
        <w:color w:val="00000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2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8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4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6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2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8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4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de-DE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28:00Z</dcterms:created>
  <dc:creator>Dirk Busch</dc:creator>
  <dc:description/>
  <dc:language>en-US</dc:language>
  <cp:lastModifiedBy>Dirk Busch</cp:lastModifiedBy>
  <dcterms:modified xsi:type="dcterms:W3CDTF">2011-07-07T13:28:00Z</dcterms:modified>
  <cp:revision>2</cp:revision>
  <dc:subject/>
  <dc:title> </dc:title>
</cp:coreProperties>
</file>