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80" w:after="8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50900</wp:posOffset>
                </wp:positionH>
                <wp:positionV relativeFrom="page">
                  <wp:posOffset>2565400</wp:posOffset>
                </wp:positionV>
                <wp:extent cx="4559300" cy="839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839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Her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 Bold" w:hAnsi="Times New Roman Bold" w:cs="Times New Roman Bold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0"/>
                              </w:rPr>
                              <w:t>Max Muster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hat am 14.07.2010 erfolgreich am Semin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0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sz w:val="60"/>
                              </w:rPr>
                              <w:t>Schottis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0"/>
                              </w:rPr>
                              <w:t>Single Malt Whisky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17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teilgenomm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Herr Mustermann hat die Abschlussprüfu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des Seminars mit ei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0"/>
                              </w:rPr>
                              <w:t>Gesamtnote von 2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17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bestanden und darf nun den Tit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0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sz w:val="60"/>
                              </w:rPr>
                              <w:t>Highland-Whisky-Kenner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führ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Wir gratulieren Herrn Muster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und wünschen ihm alles Gu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Bernhard Bushmi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Vorsitzender Deutscher Whisky-Verband e.V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before="0" w:after="0"/>
                              <w:ind w:left="0" w:right="15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Musterhausen, 14.07.2010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661pt;mso-wrap-distance-left:9.05pt;mso-wrap-distance-right:9.05pt;mso-wrap-distance-top:0pt;mso-wrap-distance-bottom:0pt;margin-top:202pt;mso-position-vertical-relative:page;margin-left: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Her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 Bold" w:hAnsi="Times New Roman Bold" w:cs="Times New Roman Bold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0"/>
                        </w:rPr>
                        <w:t>Max Musterman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hat am 14.07.2010 erfolgreich am Semina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0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sz w:val="60"/>
                        </w:rPr>
                        <w:t>Schottisc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0"/>
                        </w:rPr>
                        <w:t>Single Malt Whisky“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17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teilgenomme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Herr Mustermann hat die Abschlussprüfu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des Seminars mit ei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0"/>
                        </w:rPr>
                        <w:t>Gesamtnote von 2,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17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bestanden und darf nun den Tit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0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sz w:val="60"/>
                        </w:rPr>
                        <w:t>Highland-Whisky-Kenner“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führe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Wir gratulieren Herrn Musterman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und wünschen ihm alles Gut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Bernhard Bushmill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Vorsitzender Deutscher Whisky-Verband e.V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before="0" w:after="0"/>
                        <w:ind w:left="0" w:right="15" w:hanging="0"/>
                        <w:rPr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Musterhausen, 14.07.2010</w:t>
                      </w:r>
                    </w:p>
                    <w:p>
                      <w:pPr>
                        <w:pStyle w:val="Normal"/>
                        <w:spacing w:before="80" w:after="80"/>
                        <w:rPr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85900</wp:posOffset>
                </wp:positionH>
                <wp:positionV relativeFrom="page">
                  <wp:posOffset>1130300</wp:posOffset>
                </wp:positionV>
                <wp:extent cx="32385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9" w:leader="none"/>
                                <w:tab w:val="left" w:pos="9072" w:leader="none"/>
                              </w:tabs>
                              <w:spacing w:lineRule="auto" w:line="288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80"/>
                              </w:rPr>
                              <w:t>ZERTIFIKAT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57pt;mso-wrap-distance-left:9.05pt;mso-wrap-distance-right:9.05pt;mso-wrap-distance-top:0pt;mso-wrap-distance-bottom:0pt;margin-top:89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789" w:leader="none"/>
                          <w:tab w:val="left" w:pos="9072" w:leader="none"/>
                        </w:tabs>
                        <w:spacing w:lineRule="auto" w:line="288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" w:ascii="Times" w:hAnsi="Times"/>
                          <w:sz w:val="80"/>
                        </w:rPr>
                        <w:t>ZERTIFIKAT</w:t>
                      </w:r>
                    </w:p>
                    <w:p>
                      <w:pPr>
                        <w:pStyle w:val="Normal"/>
                        <w:spacing w:before="80" w:after="80"/>
                        <w:rPr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80" w:after="80"/>
      <w:ind w:left="0" w:right="0" w:hanging="0"/>
      <w:jc w:val="center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80" w:after="80"/>
      <w:ind w:left="0" w:right="0" w:hanging="0"/>
      <w:jc w:val="center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25:00Z</dcterms:created>
  <dc:creator>Dirk Busch</dc:creator>
  <dc:description/>
  <dc:language>en-US</dc:language>
  <cp:lastModifiedBy>Dirk Busch</cp:lastModifiedBy>
  <cp:lastPrinted>2011-03-09T18:22:00Z</cp:lastPrinted>
  <dcterms:modified xsi:type="dcterms:W3CDTF">2011-03-09T17:25:00Z</dcterms:modified>
  <cp:revision>2</cp:revision>
  <dc:subject/>
  <dc:title/>
</cp:coreProperties>
</file>