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857500</wp:posOffset>
                </wp:positionH>
                <wp:positionV relativeFrom="page">
                  <wp:posOffset>1739900</wp:posOffset>
                </wp:positionV>
                <wp:extent cx="4330700" cy="6997700"/>
                <wp:effectExtent l="3810" t="0" r="0" b="415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0" cy="699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260"/>
                              <w:jc w:val="left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de-DE" w:bidi="ar-SA"/>
                              </w:rPr>
                              <w:t>Plat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de-DE" w:bidi="ar-SA"/>
                              </w:rPr>
                              <w:t xml:space="preserve">Rüdiger Rückhand hat bei den Vereinsmeisterschaften d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de-DE" w:bidi="ar-SA"/>
                              </w:rPr>
                              <w:t xml:space="preserve">TV Nassau den 1. Platz i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de-DE" w:bidi="ar-SA"/>
                              </w:rPr>
                              <w:t>Wettbewerb „Herren Einzel“ beleg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de-DE" w:bidi="ar-SA"/>
                              </w:rPr>
                              <w:t xml:space="preserve">Wir gratulieren Herrn Rückh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de-DE" w:bidi="ar-SA"/>
                              </w:rPr>
                              <w:t xml:space="preserve">zu dieser großartigen Leistung und überreichen ihm als Anerkennu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de-DE" w:bidi="ar-SA"/>
                              </w:rPr>
                              <w:t xml:space="preserve">diese Urkunde sowie ein Preisgel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de-DE" w:bidi="ar-SA"/>
                              </w:rPr>
                              <w:t>in Höhe von 250,- 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de-DE" w:bidi="ar-SA"/>
                              </w:rPr>
                              <w:t>Nassau, 14.07.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de-DE" w:bidi="ar-SA"/>
                              </w:rPr>
                              <w:t>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de-DE" w:bidi="ar-SA"/>
                              </w:rPr>
                              <w:t>Fritz Vorhand, 1. Vorsitze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de-DE" w:bidi="ar-SA"/>
                              </w:rPr>
                              <w:t>TV Nassau e.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5pt;margin-top:137pt;width:340.95pt;height:55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260"/>
                        <w:jc w:val="left"/>
                        <w:rPr/>
                      </w:pPr>
                      <w:r>
                        <w:rPr>
                          <w:sz w:val="14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de-DE" w:bidi="ar-SA"/>
                        </w:rPr>
                        <w:t>Plat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de-DE" w:bidi="ar-SA"/>
                        </w:rPr>
                        <w:t xml:space="preserve">Rüdiger Rückhand hat bei den Vereinsmeisterschaften de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de-DE" w:bidi="ar-SA"/>
                        </w:rPr>
                        <w:t xml:space="preserve">TV Nassau den 1. Platz i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de-DE" w:bidi="ar-SA"/>
                        </w:rPr>
                        <w:t>Wettbewerb „Herren Einzel“ beleg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de-DE" w:bidi="ar-SA"/>
                        </w:rPr>
                        <w:t xml:space="preserve">Wir gratulieren Herrn Rückhan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de-DE" w:bidi="ar-SA"/>
                        </w:rPr>
                        <w:t xml:space="preserve">zu dieser großartigen Leistung und überreichen ihm als Anerkennu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de-DE" w:bidi="ar-SA"/>
                        </w:rPr>
                        <w:t xml:space="preserve">diese Urkunde sowie ein Preisgel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de-DE" w:bidi="ar-SA"/>
                        </w:rPr>
                        <w:t>in Höhe von 250,- E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de-DE" w:bidi="ar-SA"/>
                        </w:rPr>
                        <w:t>Nassau, 14.07.201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de-DE" w:bidi="ar-SA"/>
                        </w:rPr>
                        <w:t>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de-DE" w:bidi="ar-SA"/>
                        </w:rPr>
                        <w:t>Fritz Vorhand, 1. Vorsitzen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de-DE" w:bidi="ar-SA"/>
                        </w:rPr>
                        <w:t>TV Nassau e.V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446" w:right="1446" w:gutter="0" w:header="709" w:top="1446" w:footer="85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de-DE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