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5600</wp:posOffset>
                </wp:positionH>
                <wp:positionV relativeFrom="page">
                  <wp:posOffset>2108200</wp:posOffset>
                </wp:positionV>
                <wp:extent cx="5041900" cy="8166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800" cy="816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>Her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>Max Musterman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>hat am 26.09.2010 das Semin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8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>»Telefonmarketing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>besucht und die abschließende Prüf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>mit Erfolg abgeschloss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>Wir wünschen Herrn Musterman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>weiterhin viel Erfol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>Bodenbach, 26.09.20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>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>Karl Lingel, Seminarlei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>TEL-SEM Telefon-Seminare Gmb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8pt;margin-top:166pt;width:396.95pt;height:64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>Her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>Max Musterman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>hat am 26.09.2010 das Semin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8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>»Telefonmarketing«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>besucht und die abschließende Prüfu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>mit Erfolg abgeschlosse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>Wir wünschen Herrn Musterman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>weiterhin viel Erfolg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>Bodenbach, 26.09.201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>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>Karl Lingel, Seminarleit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>TEL-SEM Telefon-Seminare Gmb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446" w:right="1446" w:gutter="0" w:header="709" w:top="1446" w:footer="85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zeilen">
    <w:name w:val="Kopf- und Fußzeilen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de-DE" w:eastAsia="zh-CN" w:bidi="hi-IN"/>
    </w:rPr>
  </w:style>
  <w:style w:type="paragraph" w:styleId="Text">
    <w:name w:val="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