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1134" w:right="0" w:firstLine="85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930400</wp:posOffset>
                </wp:positionH>
                <wp:positionV relativeFrom="page">
                  <wp:posOffset>2374900</wp:posOffset>
                </wp:positionV>
                <wp:extent cx="4851400" cy="7772400"/>
                <wp:effectExtent l="190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360" cy="777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60" w:right="2828" w:hanging="260"/>
                              <w:jc w:val="left"/>
                              <w:rPr/>
                            </w:pPr>
                            <w:r>
                              <w:rPr>
                                <w:sz w:val="1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Pla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 xml:space="preserve">Rüdiger Rückhand hat bei 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Vereinsmeisterschaften des TV Nass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den 1. Platz im Herren Einzel beleg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 xml:space="preserve">Wir gratulieren Herrn Rückh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 xml:space="preserve">zu dieser großartigen Leistu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 xml:space="preserve">und überreichen ihm als Anerkennu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 xml:space="preserve">diese Urkunde sowie ein Preisge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in Höhe von 250,- 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Nassau, 14.07.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Fritz Vorhand, 1. Vorsitze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" w:hAnsi="Times" w:eastAsia="ヒラギノ角ゴ Pro W3" w:cs="Times"/>
                                <w:color w:val="000000"/>
                                <w:lang w:val="de-DE" w:bidi="ar-SA"/>
                              </w:rPr>
                              <w:t>TV Nassau e.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2pt;margin-top:187pt;width:381.95pt;height:61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60" w:right="2828" w:hanging="260"/>
                        <w:jc w:val="left"/>
                        <w:rPr/>
                      </w:pPr>
                      <w:r>
                        <w:rPr>
                          <w:sz w:val="1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Plat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 xml:space="preserve">Rüdiger Rückhand hat bei d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Vereinsmeisterschaften des TV Nassa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den 1. Platz im Herren Einzel beleg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 xml:space="preserve">Wir gratulieren Herrn Rückha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 xml:space="preserve">zu dieser großartigen Leistu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 xml:space="preserve">und überreichen ihm als Anerkennu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 xml:space="preserve">diese Urkunde sowie ein Preisgel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in Höhe von 250,- E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Nassau, 14.07.201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Fritz Vorhand, 1. Vorsitzen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" w:hAnsi="Times" w:eastAsia="ヒラギノ角ゴ Pro W3" w:cs="Times"/>
                          <w:color w:val="000000"/>
                          <w:lang w:val="de-DE" w:bidi="ar-SA"/>
                        </w:rPr>
                        <w:t>TV Nassau e.V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2835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