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rPr>
          <w:rFonts w:ascii="Times New Roman" w:hAnsi="Times New Roman" w:eastAsia="Times New Roman" w:cs="Times New Roman"/>
          <w:color w:val="000000"/>
          <w:sz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33700</wp:posOffset>
                </wp:positionH>
                <wp:positionV relativeFrom="page">
                  <wp:posOffset>1739900</wp:posOffset>
                </wp:positionV>
                <wp:extent cx="4330700" cy="699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699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ind w:left="260" w:right="0" w:hanging="260"/>
                              <w:rPr>
                                <w:rFonts w:ascii="Times New Roman" w:hAnsi="Times New Roman" w:cs="Times New Roman"/>
                                <w:sz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</w:rPr>
                              <w:t>Plat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Paola Kandinsky hat bei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Kreativ-Wettbewerb d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Künstlerstammtisch „Ars Paletti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den 1. Platz beleg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Die Jury gratuliert Frau Kandinsk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für die kreative Leistung bei 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Schaffung Ihres Werkes „Carpe Diem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Wuppertal, 14.07.2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Peter Papst, 1. Vorsitze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Ars Pal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551pt;mso-wrap-distance-left:9.05pt;mso-wrap-distance-right:9.05pt;mso-wrap-distance-top:0pt;mso-wrap-distance-bottom:0pt;margin-top:137pt;mso-position-vertical-relative:page;margin-left:2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ind w:left="260" w:right="0" w:hanging="260"/>
                        <w:rPr>
                          <w:rFonts w:ascii="Times New Roman" w:hAnsi="Times New Roman" w:cs="Times New Roman"/>
                          <w:sz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</w:rPr>
                        <w:t>Platz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Paola Kandinsky hat bei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Kreativ-Wettbewerb de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Künstlerstammtisch „Ars Paletti“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den 1. Platz beleg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Die Jury gratuliert Frau Kandinsk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für die kreative Leistung bei d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Schaffung Ihres Werkes „Carpe Diem“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Wuppertal, 14.07.20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Peter Papst, 1. Vorsitzend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</w:tabs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Ars Palett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6" w:right="1446" w:gutter="0" w:header="709" w:top="1446" w:footer="85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de-DE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26:00Z</dcterms:created>
  <dc:creator/>
  <dc:description/>
  <dc:language>en-US</dc:language>
  <cp:lastModifiedBy>Dirk Busch</cp:lastModifiedBy>
  <dcterms:modified xsi:type="dcterms:W3CDTF">2011-03-10T15:45:00Z</dcterms:modified>
  <cp:revision>2</cp:revision>
  <dc:subject/>
  <dc:title/>
</cp:coreProperties>
</file>